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940" w:leader="none"/>
        </w:tabs>
        <w:jc w:val="center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Утвержден постановлением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лавы Новоуральского городского округа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__07.02____2013 года № __16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б утверждении состава Совета по делам         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инвалидов при Главе НГО»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8"/>
        </w:rPr>
        <w:t>СОСТАВ</w:t>
      </w:r>
      <w:r>
        <w:rPr>
          <w:sz w:val="26"/>
          <w:szCs w:val="28"/>
        </w:rPr>
        <w:t xml:space="preserve">  </w:t>
      </w:r>
      <w:r>
        <w:rPr>
          <w:b/>
          <w:sz w:val="26"/>
          <w:szCs w:val="28"/>
        </w:rPr>
        <w:t>РАБОЧЕЙ</w:t>
      </w:r>
      <w:r>
        <w:rPr>
          <w:sz w:val="26"/>
          <w:szCs w:val="28"/>
        </w:rPr>
        <w:t xml:space="preserve"> </w:t>
      </w:r>
      <w:r>
        <w:rPr>
          <w:b/>
          <w:sz w:val="26"/>
          <w:szCs w:val="28"/>
        </w:rPr>
        <w:t>КОМИССИИ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>Совета по делам инвалидов при Главе Новоуральского городского округа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jc w:val="center"/>
        <w:rPr/>
      </w:pPr>
      <w:r>
        <w:rPr>
          <w:sz w:val="26"/>
          <w:szCs w:val="28"/>
        </w:rPr>
        <w:t xml:space="preserve">по обследованию объектов социальной инфраструктуры в части учета требований доступности для маломобильных групп населения </w:t>
      </w:r>
    </w:p>
    <w:p>
      <w:pPr>
        <w:pStyle w:val="Normal"/>
        <w:shd w:fill="FFFFFF" w:val="clear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100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6"/>
                <w:szCs w:val="28"/>
              </w:rPr>
              <w:t>Председатель Комиссии:</w:t>
            </w:r>
            <w:r>
              <w:rPr>
                <w:sz w:val="26"/>
                <w:szCs w:val="28"/>
              </w:rPr>
              <w:t xml:space="preserve"> 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ндриченко</w:t>
            </w:r>
            <w:r>
              <w:rPr>
                <w:sz w:val="26"/>
                <w:szCs w:val="28"/>
                <w:lang w:val="en-US"/>
              </w:rPr>
              <w:t xml:space="preserve"> А</w:t>
            </w:r>
            <w:r>
              <w:rPr>
                <w:sz w:val="26"/>
                <w:szCs w:val="28"/>
              </w:rPr>
              <w:t>.Н.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12" w:leader="none"/>
              </w:tabs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председатель Новоуральской городской организации общероссийской общественной организации «Всероссийское общество инвалидов» (по согласованию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2" w:leader="none"/>
              </w:tabs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100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 </w:t>
            </w:r>
            <w:r>
              <w:rPr>
                <w:b/>
                <w:sz w:val="26"/>
                <w:szCs w:val="28"/>
              </w:rPr>
              <w:t>Заместители председателя Комиссии: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едорченко Н.В.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заместитель начальника ТОИВГВ СО Управление социальной политики МСЗН СО по г.Новоуральску (по согласованию)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Члены Комиссии: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опилкина М.Ю.</w:t>
            </w:r>
          </w:p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линских Т.В.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главный специалист МУ «ЦБиМТО МОУ» НГО (главный специалист хозяйственно-эксплуатационной группы Управления образования - (по согласованию);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sz w:val="26"/>
                <w:szCs w:val="28"/>
              </w:rPr>
              <w:t>- ведущий специалист отдела семейной политики, опеки и попечительства, социальных гарантий и льгот ТОИВГВ СО Управление социальной политики МСЗН СО по г.Новоуральску (по согласованию);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новалов В.В.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sz w:val="26"/>
                <w:szCs w:val="28"/>
              </w:rPr>
              <w:t>- главный инженер МКУ «Управление городского хозяйства» НГО;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рсукова И.П.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эксперт Торгово-промышленной палаты НГО (по согласованию)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астюнина Г.А. 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sz w:val="26"/>
                <w:szCs w:val="28"/>
              </w:rPr>
              <w:t>- член Комитета секции инвалидов ПОНП УЭХК  по работе с инвалидами 1 группы (по согласованию);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осенко Л.К.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sz w:val="26"/>
                <w:szCs w:val="28"/>
              </w:rPr>
              <w:t>- председатель Новоуральской местной организации «Всероссийское общество слепых» (по согласованию);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имченко М.А.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sz w:val="26"/>
                <w:szCs w:val="28"/>
              </w:rPr>
              <w:t>- главный специалист отдела малого и среднего предпринимательства Комитета по экономике и инвестиционной политике Администрации НГО;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ослякова Н.В.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sz w:val="26"/>
                <w:szCs w:val="28"/>
              </w:rPr>
              <w:t>- главный специалист-юрисконсульт Отдела юридического и кадрового обеспечения Администрации НГО;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менков С.В.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sz w:val="26"/>
                <w:szCs w:val="28"/>
              </w:rPr>
              <w:t>- главный специалист – руководитель группы подготовки разрешительной документации Комитета архитектуры и градостроительства Администрации НГО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  <w:tab w:val="left" w:pos="5580" w:leader="none"/>
          <w:tab w:val="left" w:pos="594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Утвержден постановлением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лавы Новоуральского городского округа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  <w:tab w:val="left" w:pos="594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_______________2013 года № __________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б утверждении состава Совета по делам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инвалидов при Главе НГО»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СОСТАВ РАБОЧЕЙ КОМИССИИ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Совета по делам инвалидов при Главе НГО по трудоустройству граждан 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  <w:t xml:space="preserve">с ограниченными возможностями здоровья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right="22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right="22" w:hanging="0"/>
              <w:rPr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Председатель Рабочей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кидышева А.Ф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директор по производству и развитию АНО «Благое дело»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Заместитель председателя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фтарева И.В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и.о. начальника отдела специальных программ ГКУ «Новоуральский центр занятости населения» </w:t>
            </w:r>
          </w:p>
        </w:tc>
      </w:tr>
      <w:tr>
        <w:trPr>
          <w:trHeight w:val="438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Секретарь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четкова С.Н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заведующий швейной мастерской АНО «Благое дело»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right="-158" w:hanging="0"/>
              <w:rPr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  </w:t>
            </w:r>
            <w:r>
              <w:rPr>
                <w:b/>
                <w:sz w:val="26"/>
                <w:szCs w:val="28"/>
              </w:rPr>
              <w:t>Члены Рабочей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килова Н.В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лифер Н.А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jc w:val="both"/>
              <w:rPr/>
            </w:pPr>
            <w:r>
              <w:rPr>
                <w:sz w:val="26"/>
                <w:szCs w:val="28"/>
              </w:rPr>
              <w:t xml:space="preserve">- педагог-организатор МБОУ ДОД «Детский юношеский центр»;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заместитель директора по воспитательной работе ГКОУ СО «Новоуральская специальная (коррекционная) общеобразовательная школа № 59»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обыкина И,Г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председатель Ассоциации родителей детей-инвалидов НГОООО «Всероссийское общество инвалидов» (по согласованию);</w:t>
            </w:r>
          </w:p>
        </w:tc>
      </w:tr>
      <w:tr>
        <w:trPr>
          <w:trHeight w:val="525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рачев М.И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юрисконсульт, документовед, эксперт Торгово-промышленной палаты НГО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Илемкова О.С.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исицына О.С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sz w:val="26"/>
                <w:szCs w:val="28"/>
              </w:rPr>
              <w:t>- заместитель директора ГБУ «Новоуральский КЦСОН» (по согласованию)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ведущий специалист отдела культуры администрации НГО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ихеева Г.П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jc w:val="both"/>
              <w:rPr/>
            </w:pPr>
            <w:r>
              <w:rPr>
                <w:sz w:val="26"/>
                <w:szCs w:val="28"/>
              </w:rPr>
              <w:t>- заместитель председателя секции инвалидов ПОНП УЭХК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осенко Л.К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председатель Новоуральской местной организации «Всероссийское общество слепых»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имченко М. А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главный специалист отдела малого и среднего предпринимательства Комитета по экономике и инвестиционной политике администрации НГО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номарева Г.В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jc w:val="both"/>
              <w:rPr/>
            </w:pPr>
            <w:r>
              <w:rPr>
                <w:sz w:val="26"/>
                <w:szCs w:val="28"/>
              </w:rPr>
              <w:t>- учитель-логопед ГКОУ СО «Новоуральское специальное (коррекционное) общеобразовательное учреждение № 50»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ослякова Н.В.</w:t>
            </w:r>
          </w:p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едорченко Н.В.</w:t>
            </w:r>
          </w:p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Чагина Л.В.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главный специалист-юрисконсульт Отдела юридического и кадрового обеспечения администрации НГО (по согласованию);</w:t>
            </w:r>
          </w:p>
          <w:p>
            <w:pPr>
              <w:pStyle w:val="Normal"/>
              <w:shd w:fill="FFFFFF" w:val="clear"/>
              <w:ind w:hanging="108"/>
              <w:jc w:val="both"/>
              <w:rPr/>
            </w:pPr>
            <w:r>
              <w:rPr>
                <w:sz w:val="26"/>
                <w:szCs w:val="28"/>
              </w:rPr>
              <w:t>- заместитель начальника ТОИВГВ СО Управление социальной политики МСЗН СО по г.Новоуральску (по согласованию);</w:t>
            </w:r>
          </w:p>
          <w:p>
            <w:pPr>
              <w:pStyle w:val="Normal"/>
              <w:shd w:fill="FFFFFF" w:val="clear"/>
              <w:ind w:hanging="108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заместитель директора ГБОУ СПО СО «Новоуральский технологический колледж»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Шмитова Л.Д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тветственный за работу с молодежью НГОООО «Всероссийское общество инвалидов» (по согласованию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right="-158" w:hanging="0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left="-108" w:hanging="0"/>
              <w:jc w:val="both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94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Утвержден постановлением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лавы Новоуральского городского округа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от ______________2013 года № _____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б утверждении состава Совета по делам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инвалидов при Главе Н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СОСТАВ РАБОЧЕЙ КОМИССИИ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Совета по делам инвалидов при Главе НГО по работе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с детьми и молодежью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20"/>
        <w:gridCol w:w="180"/>
      </w:tblGrid>
      <w:tr>
        <w:trPr/>
        <w:tc>
          <w:tcPr>
            <w:tcW w:w="10188" w:type="dxa"/>
            <w:gridSpan w:val="3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Председатель Рабочей комиссии: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номарева Г.В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8"/>
              </w:rPr>
              <w:t xml:space="preserve">- учитель-логопед ГКОУ СО «Новоуральское специальное (коррекционное) общеобразовательное учреждение № 50» (по согласованию) </w:t>
            </w:r>
          </w:p>
          <w:p>
            <w:pPr>
              <w:pStyle w:val="Normal"/>
              <w:ind w:right="-10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Заместитель председателя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лифер Н.А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заместитель директора по воспитательной работе ГКОУ СО «Новоуральская специальная (коррекционная) общеобразовательная школа № 59 (по согласованию)</w:t>
            </w:r>
          </w:p>
          <w:p>
            <w:pPr>
              <w:pStyle w:val="Normal"/>
              <w:ind w:right="-10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Секретарь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ботина О.Н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педагог - организатор ГКОУ СО «Новоуральская специальная (коррекционная) общеобразовательная школа № 50» (по согласованию)</w:t>
            </w:r>
          </w:p>
          <w:p>
            <w:pPr>
              <w:pStyle w:val="Normal"/>
              <w:ind w:right="-10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Члены Рабочей комиссии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обыкина И.Г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8"/>
              </w:rPr>
              <w:t>- председатель Ассоциации  родителей детей-инвалидов НГОООО «ВОИ» (по согласованию);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орисова О.Е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8"/>
              </w:rPr>
              <w:t>- заместитель директора МБОУ ДОД «СЮТ» (по согласованию);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четкова С.Н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8"/>
              </w:rPr>
              <w:t>- заведующая швейной мастерской АНО «Благое дело» (по согласованию);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знецова Т.А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- педагог - организатор ГБОУ СПО СО «Новоуральский технологический колледж» (по согласованию);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розова О.А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заместитель директора МБОУ ДОД «ДЮЦ»;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Шмитова Л.Д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специалист по работе с молодежью НГОООО «ВОИ» (по согласованию)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left="-2448" w:firstLine="2448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 xml:space="preserve">Комитета по делам молодежи, </w:t>
            </w:r>
          </w:p>
          <w:p>
            <w:pPr>
              <w:pStyle w:val="Normal"/>
              <w:rPr/>
            </w:pPr>
            <w:r>
              <w:rPr/>
              <w:t>семьи, спорту и социальным программам</w:t>
            </w:r>
          </w:p>
          <w:p>
            <w:pPr>
              <w:pStyle w:val="Normal"/>
              <w:rPr/>
            </w:pPr>
            <w:r>
              <w:rPr/>
              <w:t>Пасека Е.Ю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9-13-9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14:00Z</dcterms:created>
  <dc:creator>km03</dc:creator>
  <dc:description/>
  <cp:keywords/>
  <dc:language>en-US</dc:language>
  <cp:lastModifiedBy>duma08</cp:lastModifiedBy>
  <cp:lastPrinted>2013-01-31T16:55:00Z</cp:lastPrinted>
  <dcterms:modified xsi:type="dcterms:W3CDTF">2013-02-18T06:23:00Z</dcterms:modified>
  <cp:revision>27</cp:revision>
  <dc:subject/>
  <dc:title/>
</cp:coreProperties>
</file>